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1407:310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 город Ставрополь, ул. Пугачева, 14 в квартале 392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1407:310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юго-западной границы земельного участка, смежной с линией объекта улично-дорожной сети, до 1м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ород Ставрополь, ул. Пугачева, 14 в квартале 392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8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2-10T12:10:00Z</dcterms:modified>
  <cp:revision>46</cp:revision>
  <dc:subject/>
  <dc:title>Приложение 3</dc:title>
</cp:coreProperties>
</file>